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28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Lemmiku maaparandussüsteemi rekonstrueerimine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 xml:space="preserve">kinnitan 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0-17T09:56:00Z</dcterms:modified>
  <cp:revision>10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